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ESTRUCTURA EDUCATIVA DEL DOCENTE    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</w: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7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OCENTE:</w:t>
            </w:r>
          </w:p>
        </w:tc>
        <w:tc>
          <w:tcPr>
            <w:tcW w:w="8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A HORARIA DEL DOC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37"/>
        <w:gridCol w:w="2237"/>
        <w:gridCol w:w="2238"/>
      </w:tblGrid>
      <w:tr>
        <w:trPr>
          <w:trHeight w:val="29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HORAS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1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AGO-DIC 2021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2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Licenciatur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Posgrado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ducación a distanci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oyo a la docencia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. No incluir las asignaturas ni actividades realizadas en periodo de ver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CARGA ACADÉMI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51"/>
        <w:gridCol w:w="1002"/>
        <w:gridCol w:w="2589"/>
        <w:gridCol w:w="1207"/>
        <w:gridCol w:w="1208"/>
        <w:gridCol w:w="1207"/>
        <w:gridCol w:w="1208"/>
      </w:tblGrid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NÚM.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CLAVE MATERIA</w:t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GRUPO</w:t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NOMBRE DE LA MATERIA</w:t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NIVEL DE LA MATERIA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MODALIDAD</w:t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CLAVE DEL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PROGRAMA EDUCATIVO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HORAS POR SEMANA</w:t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1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1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2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HORAS EN ACTIVIDADES DE APOYO A LA DOCENCI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se considera la comisión sindical como actividad de apoyo a la docenc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223"/>
        <w:gridCol w:w="1399"/>
      </w:tblGrid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ÚM.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OMBRE DE LA ACTIVIDAD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HORAS POR SEMANA</w:t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1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1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2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97" w:top="1440" w:footer="397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CARGA ACADÉ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CLAVE DE LA MATERIA. En este rubro debe indicar la clave de la materia que aparece en la retícula d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grama educativo al que imp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GRUPO: Escribir la nomenclatura del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OMBRE DE LA MATERIA. Escribir el nombre completo de cada materia asig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NIVEL.  Escribir el nivel académico en el que se imparte la materia, por ejemplo: Licenciatura o posg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MODALIDAD. Escribir si la materia se está impartiendo en sistema Escolarizado, Mixto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CLAVE DEL PROGRAMA EDUCATIVO. Escribir la clave del programa educativo al que se imparte la materia, tal como se muestra en el oficio de autorización de 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HORAS POR SEMANA. Escribir la cantidad de horas por semana que se dedica a cada materia y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HORAS EN ACTIVIDADES DE APOYO A LA DOCE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NOMBRE DE LA ACTIVIDAD: Escribir el nombre de la actividad, tales como: tutoría, asesorías académicas, residencias profesionales, investigación, apoyo a los sistemas de gestión, gestión académica, acreditaciones de programa académico, y todas aquellas que formen parte de las actividades complementarias. No incluir las asignaturas ni actividades realizadas en periodo de ver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HORAS POR SEMANA: Escribir la cantidad de horas por semana que se dedica a cada actividad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397" w:top="1440" w:footer="39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tbl>
    <w:tblPr>
      <w:tblW w:w="33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7"/>
    </w:tblGrid>
    <w:tr>
      <w:trPr/>
      <w:tc>
        <w:tcPr>
          <w:tcW w:w="332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  <w:t>Elaboró: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Jefatura de División Académica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de adscripción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6"/>
              <w:szCs w:val="16"/>
            </w:rPr>
            <w:t>Vo. Bo.: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Dirección Académica o Subdirección Académica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color w:val="000000"/>
        <w:sz w:val="16"/>
        <w:szCs w:val="16"/>
      </w:rPr>
      <w:t>Este formato solo será válido si los desgloses coinciden con los concentrados.</w:t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cs="Arial"/>
        <w:i/>
        <w:i/>
        <w:color w:val="000000"/>
        <w:sz w:val="16"/>
        <w:szCs w:val="16"/>
      </w:rPr>
    </w:pPr>
    <w:r>
      <w:rPr>
        <w:rFonts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Style w:val="PageNumber"/>
              <w:rFonts w:eastAsia="Calibri" w:cs="Arial"/>
              <w:sz w:val="16"/>
              <w:szCs w:val="22"/>
            </w:rPr>
            <w:fldChar w:fldCharType="begin"/>
          </w:r>
          <w:r>
            <w:rPr>
              <w:rStyle w:val="PageNumber"/>
              <w:sz w:val="16"/>
              <w:szCs w:val="22"/>
              <w:rFonts w:eastAsia="Calibri" w:cs="Arial"/>
            </w:rPr>
            <w:instrText xml:space="preserve"> PAGE </w:instrTex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separate"/>
          </w:r>
          <w:r>
            <w:rPr>
              <w:rStyle w:val="PageNumber"/>
              <w:sz w:val="16"/>
              <w:szCs w:val="22"/>
              <w:rFonts w:eastAsia="Calibri" w:cs="Arial"/>
            </w:rPr>
            <w:t>2</w: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end"/>
          </w:r>
          <w:r>
            <w:rPr>
              <w:rStyle w:val="PageNumber"/>
              <w:rFonts w:eastAsia="Calibri" w:cs="Arial"/>
              <w:sz w:val="16"/>
              <w:szCs w:val="22"/>
            </w:rPr>
            <w:t>/2</w:t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ascii="Arial" w:hAnsi="Arial" w:eastAsia="Calibri" w:cs="Arial"/>
        <w:i/>
        <w:i/>
        <w:color w:val="000000"/>
        <w:sz w:val="16"/>
        <w:szCs w:val="16"/>
      </w:rPr>
    </w:pPr>
    <w:r>
      <w:rPr>
        <w:rFonts w:eastAsia="Calibri"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2"/>
        <w:szCs w:val="22"/>
        <w:lang w:val="es-MX"/>
      </w:rPr>
    </w:pPr>
    <w:r>
      <w:rPr>
        <w:rFonts w:cs="Montserrat" w:ascii="Montserrat" w:hAnsi="Montserrat"/>
        <w:b/>
        <w:sz w:val="22"/>
        <w:szCs w:val="22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2" name="LOGO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2"/>
        <w:szCs w:val="22"/>
        <w:lang w:val="es-MX"/>
      </w:rPr>
    </w:pPr>
    <w:r>
      <w:rPr>
        <w:rFonts w:cs="Montserrat" w:ascii="Montserrat" w:hAnsi="Montserrat"/>
        <w:b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38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5-04T16:38:00Z</dcterms:modified>
  <cp:revision>2</cp:revision>
  <dc:subject/>
  <dc:title>SOLICITUD DE PROFESORES DEL NIVEL SUPERIOR</dc:title>
</cp:coreProperties>
</file>